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Ири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Ромодановская СОШ №1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 программ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ориентирована на использование: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учебно-методического комплекта Английский язык. Серия «Новый курс английского языка для российских школ»: 1-й год обучения. 5 кл.: учеб. для общеобразоват. учреждений/ О.В.Афанасьева, И.В.Михеева.-8-е изд., стериотип.- М.:Дрофа, 2008.-: ил.;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конкретизирует содержание предметных тем образовательного стандарта,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включает семь разделов: </w:t>
            </w:r>
          </w:p>
          <w:p>
            <w:pPr>
              <w:pStyle w:val="Normal"/>
              <w:rPr/>
            </w:pPr>
            <w:r>
              <w:rPr/>
              <w:t>пояснительную записку, содержание дисциплины, тематическое планирование, календарно-тематический план, требования к уровню подготовки выпускников,  перечень учебно-методического обеспечения,  список литератур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Английский язык. Серия «Новый курс англ. языка для российских школ» 1-й год обучения. 5 кл.: книга для учителя/О.В.Афанасьева, И.В.Михеева.-4-е изд., стериотип.-М.: Дрофа, 2008.-222 с.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  Примерная программа основного общего образования по английскому языку // Иностранные языки в школе.- 2005.- №5.- С.8-18.</w:t>
            </w:r>
          </w:p>
          <w:p>
            <w:pPr>
              <w:pStyle w:val="Normal"/>
              <w:rPr/>
            </w:pPr>
            <w:r>
              <w:rPr/>
              <w:t>3.</w:t>
              <w:tab/>
              <w:t>Федеральный компонент государственного стандарта основного общего образования   // Иностранные языки в школе.- 2004.- №4.- С. 6-1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3:00Z</dcterms:created>
  <dc:creator>Августина</dc:creator>
  <dc:description/>
  <cp:keywords/>
  <dc:language>en-US</dc:language>
  <cp:lastModifiedBy>Ирина</cp:lastModifiedBy>
  <dcterms:modified xsi:type="dcterms:W3CDTF">2011-02-17T16:47:00Z</dcterms:modified>
  <cp:revision>11</cp:revision>
  <dc:subject/>
  <dc:title>Пояснительная записка</dc:title>
</cp:coreProperties>
</file>